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000000" w:val="clear"/>
        <w:spacing w:before="0" w:after="280"/>
        <w:rPr>
          <w:color w:val="996600"/>
          <w:sz w:val="27"/>
          <w:szCs w:val="27"/>
        </w:rPr>
      </w:pPr>
      <w:r>
        <w:rPr>
          <w:color w:val="996600"/>
          <w:sz w:val="27"/>
          <w:szCs w:val="27"/>
        </w:rPr>
        <w:t>12.02.2004 - 23:00</w:t>
      </w:r>
    </w:p>
    <w:p>
      <w:pPr>
        <w:pStyle w:val="Web"/>
        <w:shd w:fill="000000" w:val="clear"/>
        <w:rPr/>
      </w:pPr>
      <w:r>
        <w:rPr/>
        <w:t>Вот и дизайн сменился по тихой (это я о кнопках), да и ещё линки некоторые заработали... в общем всё прёт... скоро О НАС сделаю... да и с давнлодами можь добавлю ченть... пока я даже не знаю, о чем сайт будет, поэтому пишите предложения, пожелания итд! ...а так вообще о нас сайт... :-\)</w:t>
      </w:r>
    </w:p>
    <w:p>
      <w:pPr>
        <w:pStyle w:val="Heading1"/>
        <w:shd w:fill="000000" w:val="clear"/>
        <w:rPr>
          <w:color w:val="996600"/>
          <w:sz w:val="27"/>
          <w:szCs w:val="27"/>
        </w:rPr>
      </w:pPr>
      <w:r>
        <w:rPr>
          <w:color w:val="996600"/>
          <w:sz w:val="27"/>
          <w:szCs w:val="27"/>
        </w:rPr>
        <w:t>01.02.2004 - 01:32</w:t>
      </w:r>
    </w:p>
    <w:p>
      <w:pPr>
        <w:pStyle w:val="Web"/>
        <w:shd w:fill="000000" w:val="clear"/>
        <w:rPr/>
      </w:pPr>
      <w:r>
        <w:rPr/>
        <w:t xml:space="preserve">Вот и гостевуха появилась. Не поленись, </w:t>
      </w:r>
      <w:hyperlink r:id="rId2">
        <w:r>
          <w:rPr>
            <w:rStyle w:val="InternetLink"/>
            <w:color w:val="FFCC66"/>
          </w:rPr>
          <w:t>ОСТАВЬ МЕССАГУ</w:t>
        </w:r>
      </w:hyperlink>
      <w:r>
        <w:rPr/>
        <w:t>!</w:t>
      </w:r>
    </w:p>
    <w:p>
      <w:pPr>
        <w:pStyle w:val="Web"/>
        <w:shd w:fill="000000" w:val="clear"/>
        <w:rPr>
          <w:b/>
          <w:b/>
          <w:bCs/>
          <w:color w:val="996600"/>
          <w:sz w:val="27"/>
          <w:szCs w:val="27"/>
        </w:rPr>
      </w:pPr>
      <w:r>
        <w:rPr>
          <w:b/>
          <w:bCs/>
          <w:color w:val="996600"/>
          <w:sz w:val="27"/>
          <w:szCs w:val="27"/>
        </w:rPr>
        <w:t>31.01.2004 - 01:30</w:t>
      </w:r>
    </w:p>
    <w:p>
      <w:pPr>
        <w:pStyle w:val="Web"/>
        <w:shd w:fill="000000" w:val="clear"/>
        <w:rPr/>
      </w:pPr>
      <w:r>
        <w:rPr/>
        <w:t>Вот и настали выходные, ура товарищи... На сайте появились всякие проги! А ведь это значит, што сайт с закачками в ин прогрессе... и это хорошо... Скоро ещё всякую фигню создам... но это позже. Ща просто (как обычно) ВРЕМЯ НЕТ ;-((</w:t>
        <w:br/>
        <w:t>Ну да ладно... всё, ждите новых релизов и/или новых файлов! Ещё хочу сказать то, что мы не ложем на сайт триальные проги, а если и ложем, то с кряком. Если кряка на сайте нет, значит он прилагается в архиве вместе с закачкой..,!,,!</w:t>
      </w:r>
    </w:p>
    <w:p>
      <w:pPr>
        <w:pStyle w:val="Heading1"/>
        <w:shd w:fill="000000" w:val="clear"/>
        <w:rPr>
          <w:color w:val="996600"/>
          <w:sz w:val="27"/>
          <w:szCs w:val="27"/>
        </w:rPr>
      </w:pPr>
      <w:r>
        <w:rPr>
          <w:color w:val="996600"/>
          <w:sz w:val="27"/>
          <w:szCs w:val="27"/>
        </w:rPr>
        <w:t>23.01.2004 - 23:12</w:t>
      </w:r>
    </w:p>
    <w:p>
      <w:pPr>
        <w:pStyle w:val="Web"/>
        <w:shd w:fill="000000" w:val="clear"/>
        <w:rPr/>
      </w:pPr>
      <w:r>
        <w:rPr/>
        <w:t xml:space="preserve">Ну наконец-то дизайн сделал Теперь только переделать сайт с </w:t>
      </w:r>
      <w:r>
        <w:rPr>
          <w:lang w:val="en-US"/>
        </w:rPr>
        <w:t>download</w:t>
      </w:r>
      <w:r>
        <w:rPr/>
        <w:t xml:space="preserve">’ами и начать забивать файлы туда…И инфу сюда…! А затем переделаю линки в меню, добавлю пару скриптов и... ВЕЛКАМ! ...да работы много, даже очень, но скоро сайт будет достроен... жаль, что я один его делаю... :-((    А ещё я совершил ошибку в самом начале по неопытности: рисунки в ЖоПеГешках сделал, а кнопки не флэшовые, но зато хоть грузиться быстрее будет! Кстати, кто забыл... :пока сайт находится в состоянии разработки, вы можете помочь мне... или просто поговорить (мнение высказать, баннерами обменятся, дать добрый совет...) короче вся инфа о мне в </w:t>
      </w:r>
      <w:hyperlink r:id="rId3">
        <w:r>
          <w:rPr>
            <w:rStyle w:val="InternetLink"/>
            <w:color w:val="FFCC66"/>
          </w:rPr>
          <w:t>КОНТАКТАХ</w:t>
        </w:r>
      </w:hyperlink>
      <w:r>
        <w:rPr/>
        <w:t>!</w:t>
      </w:r>
    </w:p>
    <w:p>
      <w:pPr>
        <w:pStyle w:val="Web"/>
        <w:shd w:fill="000000" w:val="clear"/>
        <w:rPr>
          <w:b/>
          <w:b/>
          <w:bCs/>
          <w:color w:val="996600"/>
          <w:sz w:val="27"/>
          <w:szCs w:val="27"/>
        </w:rPr>
      </w:pPr>
      <w:r>
        <w:rPr>
          <w:b/>
          <w:bCs/>
          <w:color w:val="996600"/>
          <w:sz w:val="27"/>
          <w:szCs w:val="27"/>
        </w:rPr>
        <w:t>20.01.2004 - 17:10</w:t>
      </w:r>
    </w:p>
    <w:p>
      <w:pPr>
        <w:pStyle w:val="Web"/>
        <w:shd w:fill="000000" w:val="clear"/>
        <w:rPr/>
      </w:pPr>
      <w:r>
        <w:rPr/>
        <w:t>Ну вот и приблизительное лого... Дизайн ещё сильно не доделан...</w:t>
        <w:br/>
        <w:t>Скоро меню (которое с самого лева) будет в оранжевую полоску, фон или чёрный или типа такого...</w:t>
        <w:br/>
        <w:t>А ещё наверно я лого подравняю по бокам, чтоб не прямоугольное было...</w:t>
        <w:br/>
        <w:t>Добавлять что-нибудь в меню пока бессмысленно... так как я тут всё переделывать буду :-))</w:t>
        <w:br/>
        <w:t>...работы на месяц, короче, но релиз попытаюсь сделать новый на этих выходных!</w:t>
      </w:r>
    </w:p>
    <w:p>
      <w:pPr>
        <w:pStyle w:val="Web"/>
        <w:shd w:fill="000000" w:val="clear"/>
        <w:rPr>
          <w:b/>
          <w:b/>
          <w:bCs/>
          <w:color w:val="996600"/>
          <w:sz w:val="27"/>
          <w:szCs w:val="27"/>
        </w:rPr>
      </w:pPr>
      <w:r>
        <w:rPr>
          <w:b/>
          <w:bCs/>
          <w:color w:val="996600"/>
          <w:sz w:val="27"/>
          <w:szCs w:val="27"/>
        </w:rPr>
        <w:t xml:space="preserve">17.01.2004 - 02:50 </w:t>
      </w:r>
    </w:p>
    <w:p>
      <w:pPr>
        <w:pStyle w:val="Web"/>
        <w:shd w:fill="000000" w:val="clear"/>
        <w:rPr/>
      </w:pPr>
      <w:r>
        <w:rPr/>
        <w:t>Первая новость сайта - его открытие... хотя он открыт уже давно, просто раньше горела надпись, мол в разработке...</w:t>
        <w:br/>
        <w:t>...да он и сейчас не доработан, время нет просто, зато дизайн есть (апгрейдится будет!), нет правда ни флэшек, ни лого... </w:t>
        <w:br/>
        <w:t>...но это потом... ща просто время нет :-((  Да ещё и гостевуху надо...</w:t>
        <w:br/>
        <w:t>На этом сайте файлов не будет (я тут ссылку сделаю), они на NGang.narod.ru будут (там кстати вообще страница пуста...)</w:t>
        <w:br/>
        <w:t xml:space="preserve">Почему название NGang? - Nakhodka's Gang (gang - банда)! Кстати, мож кто хочет лого сделать или ещё как-нибудь помочь, пишите... вся инфа в </w:t>
      </w:r>
      <w:hyperlink r:id="rId4">
        <w:r>
          <w:rPr>
            <w:rStyle w:val="InternetLink"/>
            <w:color w:val="FFCC66"/>
          </w:rPr>
          <w:t>контактах</w:t>
        </w:r>
      </w:hyperlink>
      <w:r>
        <w:rPr/>
        <w:t xml:space="preserve">. Ну всё, давай! И не забудь </w:t>
      </w:r>
      <w:hyperlink r:id="rId5">
        <w:r>
          <w:rPr>
            <w:rStyle w:val="InternetLink"/>
            <w:color w:val="FFCC66"/>
          </w:rPr>
          <w:t>добавить сайт в избранное</w:t>
        </w:r>
      </w:hyperlink>
      <w:r>
        <w:rPr/>
        <w:t xml:space="preserve"> !!! :-)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mall">
    <w:name w:val="small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estbook.ru/book.php?user=ngang&amp;action=show" TargetMode="External"/><Relationship Id="rId3" Type="http://schemas.openxmlformats.org/officeDocument/2006/relationships/hyperlink" Target="../../C:/&#1052;&#1086;&#1080;%20&#1076;&#1086;&#1082;&#1091;&#1084;&#1077;&#1085;&#1090;&#1099;/My%20Webs/NGang.by/contakts.html" TargetMode="External"/><Relationship Id="rId4" Type="http://schemas.openxmlformats.org/officeDocument/2006/relationships/hyperlink" Target="../../C:/&#1052;&#1086;&#1080;%20&#1076;&#1086;&#1082;&#1091;&#1084;&#1077;&#1085;&#1090;&#1099;/My%20Webs/NGang.by/contakts.html" TargetMode="External"/><Relationship Id="rId5" Type="http://schemas.openxmlformats.org/officeDocument/2006/relationships/hyperlink" Target="javascript:window.external.AddFavorite(&apos;http://www.ngang.by.ru/&apos;, &apos; NGang&apos;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6:34:00Z</dcterms:created>
  <dc:creator>Ponomarev Prokhor</dc:creator>
  <dc:description/>
  <dc:language>en-US</dc:language>
  <cp:lastModifiedBy>Ponomarev Prokhor</cp:lastModifiedBy>
  <dcterms:modified xsi:type="dcterms:W3CDTF">2004-02-12T19:46:00Z</dcterms:modified>
  <cp:revision>6</cp:revision>
  <dc:subject>http://www.ngang.by.ru/</dc:subject>
  <dc:title>НОВОСТИ САЙТА NGang</dc:title>
</cp:coreProperties>
</file>